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8735</wp:posOffset>
            </wp:positionH>
            <wp:positionV relativeFrom="paragraph">
              <wp:posOffset>-554990</wp:posOffset>
            </wp:positionV>
            <wp:extent cx="771525" cy="1043305"/>
            <wp:effectExtent l="0" t="0" r="0" b="0"/>
            <wp:wrapTight wrapText="bothSides">
              <wp:wrapPolygon edited="0">
                <wp:start x="-130" y="0"/>
                <wp:lineTo x="-130" y="21501"/>
                <wp:lineTo x="21597" y="21501"/>
                <wp:lineTo x="21597" y="0"/>
                <wp:lineTo x="-130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48"/>
          <w:szCs w:val="48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</w:rPr>
        <w:t>All. 1</w:t>
      </w:r>
    </w:p>
    <w:p>
      <w:pPr>
        <w:pStyle w:val="Normal"/>
        <w:jc w:val="center"/>
        <w:rPr>
          <w:rFonts w:ascii="Tahoma" w:hAnsi="Tahoma" w:cs="Tahoma"/>
          <w:b/>
          <w:b/>
          <w:sz w:val="46"/>
          <w:szCs w:val="46"/>
        </w:rPr>
      </w:pPr>
      <w:r>
        <w:rPr>
          <w:rFonts w:cs="Tahoma" w:ascii="Tahoma" w:hAnsi="Tahoma"/>
          <w:b/>
          <w:sz w:val="46"/>
          <w:szCs w:val="46"/>
        </w:rPr>
      </w:r>
    </w:p>
    <w:p>
      <w:pPr>
        <w:pStyle w:val="Normal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  <w:t>Comune di San Salvatore di Fitalia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Città Metropolitana di Messina</w:t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Ex Provincia Regionale di Messina</w:t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II° SETTORE  -   AFFARI  GENERALI</w:t>
      </w:r>
    </w:p>
    <w:p>
      <w:pPr>
        <w:pStyle w:val="Normal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VVIS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>Avviso pubblico finalizzato all’acquisizione di preventivi per l’affidamento in forma diretta del servizio di sorveglianza sanitaria e per le funzioni di medico competente per i dipendenti del Comune di San Salvatore di Fitalia, ai Sensi del D.Lgs. n. 8l/2008 e smi, per un periodo di anni TRE.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emesso che </w:t>
      </w:r>
    </w:p>
    <w:p>
      <w:pPr>
        <w:pStyle w:val="Normal"/>
        <w:jc w:val="both"/>
        <w:rPr/>
      </w:pPr>
      <w:r>
        <w:rPr/>
        <w:t>-con deliberazione della Giunta Comunale n.52</w:t>
      </w:r>
      <w:r>
        <w:rPr>
          <w:szCs w:val="22"/>
        </w:rPr>
        <w:t xml:space="preserve"> del 30/04/2025 </w:t>
      </w:r>
      <w:r>
        <w:rPr/>
        <w:t xml:space="preserve">.è stata assegnata al Responsabile del </w:t>
      </w:r>
      <w:r>
        <w:rPr>
          <w:iCs/>
          <w:szCs w:val="22"/>
        </w:rPr>
        <w:t>II° Settore - Affari Generali</w:t>
      </w:r>
      <w:r>
        <w:rPr>
          <w:i/>
          <w:szCs w:val="22"/>
        </w:rPr>
        <w:t>-</w:t>
      </w:r>
      <w:r>
        <w:rPr/>
        <w:t>, la risorsa economica di € 4.500,00 onnicomprensiva, € 1.500.00 annuale, per il servizio di sorveglianza sanitaria e le funzioni di medico competente di cui al D.lgs, n. 81/2008, per il personale dipendente di questo Ente per la durata dì anni tre;</w:t>
      </w:r>
    </w:p>
    <w:p>
      <w:pPr>
        <w:pStyle w:val="Normal"/>
        <w:jc w:val="both"/>
        <w:rPr/>
      </w:pPr>
      <w:r>
        <w:rPr/>
        <w:t>-con determina a contrarre del Responsabile del I</w:t>
      </w:r>
      <w:r>
        <w:rPr>
          <w:iCs/>
          <w:szCs w:val="22"/>
        </w:rPr>
        <w:t>I° Settore - Affari Generali</w:t>
      </w:r>
      <w:r>
        <w:rPr/>
        <w:t xml:space="preserve"> Reg. Gen.n. …..del ………..  l’art. 50 del D..Lgs 36/2023 e smi,  è stata indetta la procedura per  l‘affidamento diretto di lavori,  servizi e forniture di importo inferiore a € 40,000,00 nel rispetto delle disposizioni di legge vigenti in materia, </w:t>
      </w:r>
    </w:p>
    <w:p>
      <w:pPr>
        <w:pStyle w:val="Normal"/>
        <w:jc w:val="both"/>
        <w:rPr/>
      </w:pPr>
      <w:r>
        <w:rPr/>
        <w:t>-  a tal fine, si intende effettuare un’indagine di mercato conoscitiva, finalizzata all’individuazione di soggetti ai quali affidare in forma diretta, nel rispetto dei principi di non discriminazione, parità di trattamento, proporzionalità e trasparenza, il servizio di sorveglianza sanitaria e delle funzioni di medico Competente, ai sensi del d.lgs. n. 81/2008 e smi, per il personale dipendente di questo Ente per la durata di anni 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ggetti ammessi e requisiti di partecipazione</w:t>
      </w:r>
    </w:p>
    <w:p>
      <w:pPr>
        <w:pStyle w:val="Normal"/>
        <w:jc w:val="both"/>
        <w:rPr/>
      </w:pPr>
      <w:r>
        <w:rPr/>
        <w:t>I liberi professionisti singoli, le Società di medici professionisti, le società fornitrice di servizi sanitari, i raggruppamenti temporanei o consorzi ordinari operanti nel settore dei servizi sanitari in possesso dei requisiti di cui all’art. 38 del D.lgs n. 81/2008 e smi. per i quali non ricorrono le cause ostative contemplate all’art. 94 del d.lgs. n. 36/2023 e smi. possono presentare preventivo per l’affidamento del servizio di sorveglianza sanitaria e delle funzioni di medico competente, per il personale dipendente dal Comune di San Salvatore di Fital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urata dell’incarico</w:t>
      </w:r>
      <w:r>
        <w:rPr/>
        <w:t xml:space="preserve"> </w:t>
      </w:r>
    </w:p>
    <w:p>
      <w:pPr>
        <w:pStyle w:val="Normal"/>
        <w:jc w:val="both"/>
        <w:rPr/>
      </w:pPr>
      <w:r>
        <w:rPr/>
        <w:t>Anni tre (tre) che decorrono dalla data di notifica del provvedimento di affida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odalità e termine partecipazione</w:t>
      </w:r>
    </w:p>
    <w:p>
      <w:pPr>
        <w:pStyle w:val="Normal"/>
        <w:jc w:val="both"/>
        <w:rPr/>
      </w:pPr>
      <w:r>
        <w:rPr/>
        <w:t xml:space="preserve">I soggetti di cui sopra, ove interessati all’affidamento del servizio, dovranno fare pervenire preventivo e dichiarazione sostitutiva redatti sull’apposita modulistica, allegati n. 2, 3, e 4 al presente avviso, debitamente compilati e sottoscritti, , unitamente a copia di un valido documento di riconoscimento del dichiarante. La suddetta documentazione dovrà pervenire entro e non oltre </w:t>
      </w:r>
      <w:r>
        <w:rPr>
          <w:b/>
          <w:u w:val="single"/>
        </w:rPr>
        <w:t>il …………………</w:t>
      </w:r>
      <w:r>
        <w:rPr/>
        <w:t>secondo le seguenti modalità:</w:t>
      </w:r>
    </w:p>
    <w:p>
      <w:pPr>
        <w:pStyle w:val="Normal"/>
        <w:jc w:val="both"/>
        <w:rPr/>
      </w:pPr>
      <w:r>
        <w:rPr/>
        <w:t>- servizio postale, vettore privato, consegna a mano al protocollo dell’Ente, in via Colonnello Musarra n. 9, 98070 San Salvatore di Fitalia (ME) in busta chiusa e sigillata, sulla quale oltre le generalità del mittente, dovrà essere riportata la seguente dicitura “</w:t>
      </w:r>
      <w:r>
        <w:rPr>
          <w:b/>
        </w:rPr>
        <w:t>Preventivo per il servizio di sorveglianza sanitaria e per le funzioni del medico competente”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pec: al seguente indirizzo  </w:t>
      </w:r>
      <w:hyperlink r:id="rId3">
        <w:r>
          <w:rPr>
            <w:rStyle w:val="InternetLink"/>
          </w:rPr>
          <w:t>comune.sansalvatoredifitalia@pec.it</w:t>
        </w:r>
      </w:hyperlink>
      <w:r>
        <w:rPr/>
        <w:t xml:space="preserve"> avente ad oggetto “</w:t>
      </w:r>
      <w:r>
        <w:rPr>
          <w:b/>
        </w:rPr>
        <w:t>Preventivo per il servizio di sorveglianza sanitaria e per le funzioni del medico competente”</w:t>
      </w:r>
      <w:r>
        <w:rPr/>
        <w:t>.</w:t>
      </w:r>
    </w:p>
    <w:p>
      <w:pPr>
        <w:pStyle w:val="Normal"/>
        <w:jc w:val="both"/>
        <w:rPr/>
      </w:pPr>
      <w:r>
        <w:rPr/>
        <w:t>Non verranno presi in considerazione i preventivi pervenuti all’Ufficio Protocollo oltre il suddetto termi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ffidamento del servizio.</w:t>
      </w:r>
    </w:p>
    <w:p>
      <w:pPr>
        <w:pStyle w:val="Normal"/>
        <w:jc w:val="both"/>
        <w:rPr/>
      </w:pPr>
      <w:r>
        <w:rPr/>
        <w:t xml:space="preserve">Il servizio per la sorveglianza sanitaria e per le funzioni di medico competente verrà affidato al soggetto che presenterà il preventivo più vantaggioso per l’Amministrazione sull’importo omnicomprensivo di </w:t>
      </w:r>
      <w:r>
        <w:rPr>
          <w:caps/>
        </w:rPr>
        <w:t>€ 4.500,00</w:t>
      </w:r>
      <w:r>
        <w:rPr/>
        <w:t>“ (quattromilacinquecento./00) €1.500,00 annual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odalità svolgimento incarico</w:t>
      </w:r>
    </w:p>
    <w:p>
      <w:pPr>
        <w:pStyle w:val="Normal"/>
        <w:jc w:val="both"/>
        <w:rPr/>
      </w:pPr>
      <w:r>
        <w:rPr/>
        <w:t>Il soggetto affidatario è tenuto all’espletamento del servizio in completa osservanza delle disposizioni di cui al D. lgs. N. 81/2008 e smi, delle norme vigente in materia e del disciplinare di incarico allegato n.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sensi dell’art. 13 del d.lgs. n. 196/2003, i dati personali forniti dagli operatori partecipanti alla gara, verranno raccolte e trattati nel rispetto della normativa vigente, verranno utilizzati esclusivamente per gli adempimenti funzionali allo svolgimento del procedimento in oggetto.</w:t>
      </w:r>
    </w:p>
    <w:p>
      <w:pPr>
        <w:pStyle w:val="Normal"/>
        <w:jc w:val="both"/>
        <w:rPr/>
      </w:pPr>
      <w:r>
        <w:rPr/>
        <w:t>Si informa che:</w:t>
      </w:r>
    </w:p>
    <w:p>
      <w:pPr>
        <w:pStyle w:val="Normal"/>
        <w:jc w:val="both"/>
        <w:rPr/>
      </w:pPr>
      <w:r>
        <w:rPr/>
        <w:t>-il Titolare del trattamento è il Comune di San Salvatore di Fitalia:</w:t>
      </w:r>
    </w:p>
    <w:p>
      <w:pPr>
        <w:pStyle w:val="Normal"/>
        <w:jc w:val="both"/>
        <w:rPr/>
      </w:pPr>
      <w:r>
        <w:rPr/>
        <w:t>-il Responsabile del Trattamento è il Responsabile ad interim del II Settore, D.ssa Maria Alfonsa Franchina.</w:t>
      </w:r>
    </w:p>
    <w:p>
      <w:pPr>
        <w:pStyle w:val="Normal"/>
        <w:jc w:val="both"/>
        <w:rPr/>
      </w:pPr>
      <w:r>
        <w:rPr/>
        <w:t>-il DPO è il Dott. Santo Fabiano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San Salvatore di Fital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IL RESPONSABILE AD INTERIM DEL II° SETTORE</w:t>
      </w:r>
    </w:p>
    <w:p>
      <w:pPr>
        <w:pStyle w:val="Normal"/>
        <w:ind w:left="4956" w:hanging="0"/>
        <w:jc w:val="both"/>
        <w:rPr/>
      </w:pPr>
      <w:r>
        <w:rPr/>
        <w:t xml:space="preserve">(D.ssa Maria Alfonsa Franchina)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mune.sansalvatoredifitalia@pec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51:00Z</dcterms:created>
  <dc:creator>Rosalia Ventimiglia</dc:creator>
  <dc:description/>
  <cp:keywords/>
  <dc:language>en-US</dc:language>
  <cp:lastModifiedBy>Rosalia Ventimiglia</cp:lastModifiedBy>
  <cp:lastPrinted>2023-03-15T18:35:00Z</cp:lastPrinted>
  <dcterms:modified xsi:type="dcterms:W3CDTF">2025-05-16T10:51:00Z</dcterms:modified>
  <cp:revision>2</cp:revision>
  <dc:subject/>
  <dc:title>SETTORE AFFARI GENERALI E SERVIZI ALLA PERS ONA</dc:title>
</cp:coreProperties>
</file>